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7.12.2023 № 2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4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Внести в Решение Совета народных депутатов муниципального образования «Город Майкоп» от 27.12.2023 № 28-рс «О бюджете муниципального образования «Город Майкоп» на 2024 год и на плановый период 2025 и 2026 годов» (в редакции Решения Совета народных депутатов муниципального образования «Город Майкоп» от 01.10.2024 № 72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1.1 цифры «6 840 252,8» заменить цифрами «7 316 776,7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.2 цифры «7 029 083,5» заменить цифрами «7 505 607,4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2.1 цифры «4 921 814,0» заменить цифрами «5 020 237,3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2.2 цифры «5 011 814,0» заменить цифрами «5 110 237,3», цифры «61 131,5» заменить цифрами «1 032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0 цифры «25 000,0» заменить цифрами «20 500,0», цифры «35 000,0» заменить цифрами «5 000,0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 подпункте 12.1 пункта 12 цифры «1 280,2» заменить цифрами «459,9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18 цифры «42 445,5» заменить цифрами «7 445,5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ункт 22 дополнить  абзацами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муниципальному унитарному предприятию «Майкопское троллейбусное управление» муниципального образования «Город Майкоп» на финансовое обеспечение затрат, связанных с вводом в эксплуатацию подвижного состава наземного общественного пассажирского транспорта на территории муниципального образования «Город Майкоп», приобретенного в рамках реализации инфраструктурного бюджетного проекта «Обновление подвижного состава наземного общественного пассажирского транспорта на территории муниципального образования «Город Майкоп»;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ству с ограниченной ответственностью Управляющая компания «Столица» на финансовое обеспечение затрат, связанных с выполнением работ по изготовлению контейнерной площадки для твердых коммунальных отходов и ее установке по адресу: г. Майкоп, ул. Ленина, д. 29.»;</w:t>
      </w:r>
    </w:p>
    <w:p>
      <w:pPr>
        <w:pStyle w:val="Style20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я №№ 1,2,3,4,5,6 изложить в новой редакции согласно Приложениям №№ 1,2,3,4,5,6 к настоящему Решению.</w:t>
      </w:r>
    </w:p>
    <w:p>
      <w:pPr>
        <w:pStyle w:val="Style20"/>
        <w:spacing w:lineRule="auto" w:line="24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134" w:right="851" w:gutter="0" w:header="0" w:top="1134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4-10-17T17:14:00Z</cp:lastPrinted>
  <dcterms:modified xsi:type="dcterms:W3CDTF">2024-10-17T14:15:00Z</dcterms:modified>
  <cp:revision>541</cp:revision>
  <dc:subject/>
  <dc:title/>
</cp:coreProperties>
</file>